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4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немецкому языку в 8 классе на 13-18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5244"/>
        <w:gridCol w:w="2552"/>
        <w:gridCol w:w="42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s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underti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Наши удивительные животные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мода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nn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личные местоимения 3 лица единственного числа и составить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составить 5 предложения в 3 лице единственного числ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3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ылка задания на электронную почт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uts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1111955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4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немецкому языку в 9 классе на 13-18 апреля 2020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5244"/>
        <w:gridCol w:w="2552"/>
        <w:gridCol w:w="42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nn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sch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нового материала, ознакомление с базовой лексикой по теме: «Занятия люде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выучить слова и выра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я на электронную почту Deutsch-11111955@mail.r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атериала по грамматической теме род существительны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по карточкам. Домашнее задание: составить предложения о занятиях членов семьи. Повторить род существительных, привести примеры. Распределить существительные по родам (карточка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я на электронную почту Deutsch-11111955@mail.r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3:04:00Z</dcterms:created>
  <dc:creator>5</dc:creator>
  <dc:description/>
  <dc:language>en-US</dc:language>
  <cp:lastModifiedBy>Мария</cp:lastModifiedBy>
  <dcterms:modified xsi:type="dcterms:W3CDTF">2020-04-12T13:04:00Z</dcterms:modified>
  <cp:revision>2</cp:revision>
  <dc:subject/>
  <dc:title/>
</cp:coreProperties>
</file>